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AI E COMUNITA’ DEL NOVARES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544"/>
        <w:gridCol w:w="2693"/>
      </w:tblGrid>
      <w:tr>
        <w:trPr>
          <w:trHeight w:val="40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AZIONE COMUNITA’ DEL NOVARES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fondazione.novar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BANI NICOLET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oletta.galban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I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SI FERRARIS MARIA TERES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iti.rossiferraris@gmail.com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AZIONE BANDO CARIPLO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ti.rossiferrari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23T10:17:00Z</cp:lastPrinted>
  <dcterms:modified xsi:type="dcterms:W3CDTF">2017-12-23T09:18:00Z</dcterms:modified>
  <cp:revision>80</cp:revision>
  <dc:subject/>
  <dc:title/>
</cp:coreProperties>
</file>